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                                                                                                                    « Новоникольская основная общеобразовательная школа»                                                                                            Альметьев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ССМОТРЕНО»                                                 « СОГЛАСОВАНО»                                                      « УТВЕРЖДЕНО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ШМО                                                       Заместитель директора по УВР                                          Директор МБОУ « Новоникольская  основн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учителей начальных класс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</w:rPr>
        <w:t>__________/ Смирнова Л.И./                                                  обще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школа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___________ / Шиковец Т.А./                                       «31»   августа  2020г.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__________ </w:t>
      </w:r>
      <w:r>
        <w:rPr>
          <w:rFonts w:cs="Times New Roman" w:ascii="Times New Roman" w:hAnsi="Times New Roman"/>
        </w:rPr>
        <w:t>/ Прохорова Т.А./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ротокол № 1   от «28 » августа 2020 г .                                                                                                                          Приказ №      от «31» августа 2020 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РУССКИЙ ЯЗЫК для 4 класс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Шатунова Светлана Викторовна, учитель начальных классов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нята на заседании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токол №      от  «31» августа 2020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2020-2021 учебный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85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ланируемые результаты изучения  русского языка в 4 кла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60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7"/>
        <w:gridCol w:w="4677"/>
        <w:gridCol w:w="2550"/>
        <w:gridCol w:w="226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 результат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научит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 получит возможность научитьс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Фонетика и графи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огласные твёрдые/мягкие, парные/непарные твёрдые и мягкие; согласные звон-кие/глухие, парные/непарные звонкие и глух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нать последовательность букв в русском и родном алфавитах, пользоваться алфавитом для упорядочивания слов и поиска нужной информ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льзоваться русским алфавитом на основе знания последовательности букв в нём для  упорядочивания слов и поиска необходимой информации в различных словарях и справочниках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ся высказывать своё предположение (версию) на основе работы с материалом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ся работать по предложенному учителем пла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иентироваться в учебнике (на развороте, в оглавлении, в условных обозначениях); в слова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ответы на вопросы в тексте, иллюстрац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образовывать информацию из одной формы в другую: подробно пересказывать небольшие текс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ушать и понимать речь других; пользоваться приёмами слушания: фиксировать тему (заголовок), ключевые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разительно читать и пересказывать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говариваться с одноклассниками совместно с учителем о правилах поведения и общения оценки и самооценки и следовать и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ся работать в паре, группе; выполнять различные роли (лидера, исполнителя)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вать роль языка и речи в жизни люд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моционально «проживать» текст, выражать свои эмо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рфоэп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 д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остав слова (морфемика)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зличать изменяемые и неизменяемые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зличать родственные (однокоренные) слова и формы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ходить в словах окончание, корень, приставку, суффикс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ыполнять морфемный анализ  слова в соответствии с предложенным в учебнике алгоритмом, оценивать правильность его выполн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использовать результаты выполненного морфемного анализа для решения орфо-графических и/или речевых зада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Лекси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ыявлять слова, значение которых требует уточ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определять значение слова по тексту или уточнять с помощью толкового словар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дбирать синонимы для устранения повторов в текст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дбирать антонимы для точной характеристики предметов при их сравн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различать употребление в тексте слов в прямом и переносном знач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ценивать уместность использования слов в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бирать слова из ряда предложенных для успешного решения коммуникативной задачи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Морфолог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пределять грамматические признаки имён существительных — род, число, падеж, склон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пределять грамматические признаки имён прилагательных — род, число, падеж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пределять грамматические признаки глаголов — число, время, род (в прошедшем времени), лицо (в настоящем и будущем времени), спряжени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частицу не при глаголах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интаксис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различать предложение, словосочетание, сло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станавливать при помощи смысловых вопросов связь между словами в словосочетании и предлож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классифицировать предложения по цели высказывания, находить повествовательные/побудительные/вопросительные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пределять восклицательную/невосклицательную интонацию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находить главные и второстепенные (без деления на виды) члены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делять предложения с однородными член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различать второстепенные члены предложения — определения, дополнения, обстоя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полнять в соответствии с предложенным в учебнике алгоритмом разбор просто-го предложения (по членам предложения, синтаксический), оценивать правильность разбо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различать простые и сложные предложения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рфография и пунктуаци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менять правила правописания (в объёме содержания курс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пределять (уточнять) написание слова по орфографическому словар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безошибочно списывать текст объёмом 80—90 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исать под диктовку тексты объёмом 75—80 слов в соответствии с изученными правилами правопис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роверять собственный и предложенный текст, находить и исправлять орфографические и пунктуационные ошибк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сознавать место возможного возникновения орфографической ошиб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дбирать примеры с определённой орфограмм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ри составлении собственных текстов перефразировать записываемое, чтобы из-бежать орфографических и пунктуацио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Развитие речи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выражать собственное мнение, аргументировать его с учётом ситуации общ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амостоятельно озаглавливать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оставлять план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очинять письма, поздравительные открытки, записки и другие небольшие тексты для конкретных ситуаций общ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оздавать тексты по предложенному заголов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дробно или выборочно пересказывать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ересказывать текст от друг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оставлять устный рассказ на определённую тему с использованием разных типов речи: описание, повествование, рассуж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корректировать тексты, в которых допущены нарушения культуры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облюдать нормы речевого взаимодействия при интерактивном общении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держание учебного предмет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5часов в неделю, 170 –в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8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041"/>
        <w:gridCol w:w="84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ткое содерж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нетика и орфоэпия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ение звонких и глухих звуков, определение парных и непарных по звонкости—глухости согласных звуков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Фонетический разбор слов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афика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ление соотношения звукового и буквенного состава слова в словах типа </w:t>
            </w:r>
            <w:r>
              <w:rPr>
                <w:rFonts w:eastAsia="@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ол, конь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в словах с йотированными гласными 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ё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ю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овах с непроизносимыми согласны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ка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блюдение за использованием в речи синонимов и антоним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 слова (морфемика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став слова. Роль каждой части слова. Разбор слова по составу Выделение в словах с однозначно выделяемыми морфемами окончания, корня, приставки, суффикса..  Различение однокоренных слов и различных форм одного и того ж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зличение однокоренных слов и синонимов, однокоренных слов и слов с омонимичными корня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 речи; деление частей речи на самостоятельные и служеб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существительное. Значение и употребление в речи. Различение имён существительных мужского, женского и среднего рода. Изменение существительных по числам. Изменение существительных по падежам.. Различение падежных и смысловых (синтаксических) вопросов. Определение принадлежности имён существительных к 1, 2, 3-му склонению. Морфологический разбор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й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ья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в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н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орфологический разбор имё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оимение. Общее представление о местоимении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ичные местоимения, значение и употребление в речи. Личные местоимения 1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</w:t>
              <w:noBreakHyphen/>
              <w:t>го лица единственного и множественного числа. Склонение личных местоимений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орфологический разбор глаг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речие. Значение и употребление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юзы 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о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их роль в речи. Частица 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её значени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нтаксис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предложения, словосочетания, слова (осознание их сходства и различ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главных и второстепенных членов предложения. Использование интонации перечисления в предложениях с однородными Нахождение и самостоятельное составление предложений с однородными членами без союзов и с союзами и, а, но. Различение простых и сложных предложени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фография и пунктуация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 правопис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проверяемые безударные гласные в корне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парные звонкие и глухие согласные в корне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непроизносимые соглас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непроверяемые гласные и согласные в корне слова (на ограниченном перечне сл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гласные и согласные в неизменяемых на письме пристав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·разделительные 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ъ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адежные окончания имен существи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безударные окончания имен существительных трех склонений в падежных фор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·безударные окончания имён прилагате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·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с глагол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·мягкий знак после шипящих на конце глаголов в форме 2</w:t>
              <w:noBreakHyphen/>
              <w:t>го лица единственного числа (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ишешь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чишь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·мягкий знак в глаголах в сочетании </w:t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ьс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·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безударные личные окончания глаголов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 Особенности речевого этикета в условиях общения с людьми, плохо владеющими русским язы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. Признаки текста. Смысловое единство предложений в тексте. Заглавие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ы текстов: описание, повествование, рассуждение, их особенности. Последовательность предложений в тексте. Последовательность частей текста (абзацев). 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текста. Создание собственных текстов по предложенным план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комство с основными видами изложений и сочин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изложения с элементами сочинения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сочинения</w:t>
              <w:noBreakHyphen/>
              <w:t>рассуждения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учебного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8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906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тк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7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  <w:lang w:eastAsia="ru-RU"/>
              </w:rPr>
              <w:t xml:space="preserve">Вспоминаем, повторяем, изуча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Язык и речь (1 ч)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ша речь и наш язык. Формулы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вежлив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lang w:eastAsia="ru-RU"/>
              </w:rPr>
              <w:t xml:space="preserve">Текст (2 ч). </w:t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 xml:space="preserve">Текст и его признаки. Тема, основная мысль, </w:t>
            </w:r>
            <w:r>
              <w:rPr>
                <w:rFonts w:eastAsia="Times New Roman" w:cs="Times New Roman" w:ascii="Times New Roman" w:hAnsi="Times New Roman"/>
                <w:spacing w:val="8"/>
                <w:lang w:eastAsia="ru-RU"/>
              </w:rPr>
              <w:t xml:space="preserve">заголовок текста. Построение (композиция) текста. Связь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 xml:space="preserve">между частями текста. План. Типы текста (повествование, </w:t>
            </w:r>
            <w:r>
              <w:rPr>
                <w:rFonts w:eastAsia="Times New Roman" w:cs="Times New Roman" w:ascii="Times New Roman" w:hAnsi="Times New Roman"/>
                <w:spacing w:val="7"/>
                <w:lang w:eastAsia="ru-RU"/>
              </w:rPr>
              <w:t>описание, рассуждение, смешанный текс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lang w:eastAsia="ru-RU"/>
              </w:rPr>
              <w:t xml:space="preserve">Предложение (10 ч). </w:t>
            </w:r>
            <w:r>
              <w:rPr>
                <w:rFonts w:eastAsia="Times New Roman" w:cs="Times New Roman" w:ascii="Times New Roman" w:hAnsi="Times New Roman"/>
                <w:spacing w:val="10"/>
                <w:lang w:eastAsia="ru-RU"/>
              </w:rPr>
              <w:t xml:space="preserve">Предложение как единица речи. </w:t>
            </w: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>Виды предложений по цели высказывания и интонации. Зна</w:t>
              <w:softHyphen/>
            </w:r>
            <w:r>
              <w:rPr>
                <w:rFonts w:eastAsia="Times New Roman" w:cs="Times New Roman" w:ascii="Times New Roman" w:hAnsi="Times New Roman"/>
                <w:spacing w:val="7"/>
                <w:lang w:eastAsia="ru-RU"/>
              </w:rPr>
              <w:t xml:space="preserve">ки препинания в конце предложений. Диалог. Обращение.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 xml:space="preserve">Знаки препинания в предложениях с обращением в начале, </w:t>
            </w:r>
            <w:r>
              <w:rPr>
                <w:rFonts w:eastAsia="Times New Roman" w:cs="Times New Roman" w:ascii="Times New Roman" w:hAnsi="Times New Roman"/>
                <w:spacing w:val="8"/>
                <w:lang w:eastAsia="ru-RU"/>
              </w:rPr>
              <w:t>середине, конце предложения 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7"/>
                <w:lang w:eastAsia="ru-RU"/>
              </w:rPr>
              <w:t>Составление предложений с обращ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Основа предложения. Главные и второстепенные члены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Словосочетание. Вычленение из предложения основы и словосочет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9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9"/>
                <w:lang w:eastAsia="ru-RU"/>
              </w:rPr>
              <w:t>Разбор предложения по членам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 xml:space="preserve">Однородные члены предложения (общее представление). </w:t>
            </w:r>
            <w:r>
              <w:rPr>
                <w:rFonts w:eastAsia="Times New Roman" w:cs="Times New Roman" w:ascii="Times New Roman" w:hAnsi="Times New Roman"/>
                <w:spacing w:val="7"/>
                <w:lang w:eastAsia="ru-RU"/>
              </w:rPr>
              <w:t>Предложения с однородными членами без союзов. Интона</w:t>
              <w:softHyphen/>
            </w:r>
            <w:r>
              <w:rPr>
                <w:rFonts w:eastAsia="Times New Roman" w:cs="Times New Roman" w:ascii="Times New Roman" w:hAnsi="Times New Roman"/>
                <w:spacing w:val="9"/>
                <w:lang w:eastAsia="ru-RU"/>
              </w:rPr>
              <w:t xml:space="preserve">ция перечисления, запятая при перечислении. Предложения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с однородными членами, связанными союзами и (без пере</w:t>
              <w:softHyphen/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>числения), а, но. Интонация, знаки препинания при однород</w:t>
              <w:softHyphen/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ных членах с союзами и, а, но. Составление и запись пред</w:t>
              <w:softHyphen/>
            </w:r>
            <w:r>
              <w:rPr>
                <w:rFonts w:eastAsia="Times New Roman" w:cs="Times New Roman" w:ascii="Times New Roman" w:hAnsi="Times New Roman"/>
                <w:spacing w:val="11"/>
                <w:lang w:eastAsia="ru-RU"/>
              </w:rPr>
              <w:t>ложений с однородными членами с союзами и без союз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>Простые и сложные предложения (общее представление). Знаки препинания в сложных предложениях. Сложное пред</w:t>
              <w:softHyphen/>
            </w:r>
            <w:r>
              <w:rPr>
                <w:rFonts w:eastAsia="Times New Roman" w:cs="Times New Roman" w:ascii="Times New Roman" w:hAnsi="Times New Roman"/>
                <w:spacing w:val="9"/>
                <w:lang w:eastAsia="ru-RU"/>
              </w:rPr>
              <w:t xml:space="preserve">ложение и предложение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9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9"/>
                <w:lang w:eastAsia="ru-RU"/>
              </w:rPr>
              <w:t>однородными чле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8"/>
                <w:lang w:eastAsia="ru-RU"/>
              </w:rPr>
              <w:t xml:space="preserve">Слово и его лексическое значение (4 ч). </w:t>
            </w:r>
            <w:r>
              <w:rPr>
                <w:rFonts w:eastAsia="Times New Roman" w:cs="Times New Roman" w:ascii="Times New Roman" w:hAnsi="Times New Roman"/>
                <w:spacing w:val="8"/>
                <w:lang w:eastAsia="ru-RU"/>
              </w:rPr>
              <w:t xml:space="preserve">Обобщение знаний о словах. Лексическое значение слова. Однозначные </w:t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 xml:space="preserve">и многозначные слова. Прямое и переносное значения слов. Синонимы, антонимы, омонимы. Устаревшие и новые слова. </w:t>
            </w: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>Заимствованные слова. Устойчивые сочетания слов (фразео</w:t>
              <w:softHyphen/>
            </w:r>
            <w:r>
              <w:rPr>
                <w:rFonts w:eastAsia="Times New Roman" w:cs="Times New Roman" w:ascii="Times New Roman" w:hAnsi="Times New Roman"/>
                <w:spacing w:val="8"/>
                <w:lang w:eastAsia="ru-RU"/>
              </w:rPr>
              <w:t xml:space="preserve">логизмы). Ознакомление со словарем иностранных слов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8"/>
                <w:lang w:eastAsia="ru-RU"/>
              </w:rPr>
              <w:t xml:space="preserve">Формирование умения правильно выбирать слова для </w:t>
            </w:r>
            <w:r>
              <w:rPr>
                <w:rFonts w:eastAsia="Times New Roman" w:cs="Times New Roman" w:ascii="Times New Roman" w:hAnsi="Times New Roman"/>
                <w:spacing w:val="7"/>
                <w:lang w:eastAsia="ru-RU"/>
              </w:rPr>
              <w:t>выражения мысли в соответствии с типом текста и видами речи. Устранение однообразного употребления слов в связ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lang w:eastAsia="ru-RU"/>
              </w:rPr>
              <w:t xml:space="preserve">Состав слова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lang w:eastAsia="ru-RU"/>
              </w:rPr>
              <w:t>(6</w:t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lang w:eastAsia="ru-RU"/>
              </w:rPr>
              <w:t xml:space="preserve">ч). </w:t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 xml:space="preserve">Состав слова. Распознавание значимых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 xml:space="preserve">частей слова. Морфемный и словообразовательный разбор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слов типа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lang w:eastAsia="ru-RU"/>
              </w:rPr>
              <w:t xml:space="preserve">подснежник, русский, травинка, смелость, маленький.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Развитие навыка правописания гласных и согласных в корнях </w:t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>слов на более сложном материале. Упражнение в правописа</w:t>
              <w:softHyphen/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 xml:space="preserve">нии приставок и суффиксов, разделительных твердого (ъ) и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мягкого (ь) знаков. Совершенствование звуко-буквенного ана</w:t>
              <w:softHyphen/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 xml:space="preserve">лиза с привлечением слов более сложного слогозвукового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3"/>
                <w:lang w:eastAsia="ru-RU"/>
              </w:rPr>
              <w:t xml:space="preserve">состава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 xml:space="preserve">типа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3"/>
                <w:lang w:eastAsia="ru-RU"/>
              </w:rPr>
              <w:t>сильный, водичка, ёлка, вьюга, съ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  <w:lang w:eastAsia="ru-RU"/>
              </w:rPr>
              <w:t>(23ч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6"/>
                <w:lang w:eastAsia="ru-RU"/>
              </w:rPr>
              <w:t>Част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"/>
                <w:lang w:eastAsia="ru-RU"/>
              </w:rPr>
              <w:t>Имя существительное (25 ч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лонение имен существительных (повторение). Разви</w:t>
              <w:softHyphen/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>тие навыка в склонении имен существительных и в распо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вании падежей. Несклоняемые имена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 xml:space="preserve">Основные тины склонения имен существительных (общее представление). Первое склонение имен существительных и </w:t>
            </w:r>
            <w:r>
              <w:rPr>
                <w:rFonts w:eastAsia="Times New Roman" w:cs="Times New Roman" w:ascii="Times New Roman" w:hAnsi="Times New Roman"/>
                <w:spacing w:val="6"/>
                <w:lang w:eastAsia="ru-RU"/>
              </w:rPr>
              <w:t xml:space="preserve">упражнение в распознавании имен существительных 1-го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склонения. Второе склонение имен существительных и уп</w:t>
              <w:softHyphen/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>ражнение в распознавании имен существительных 2-го скло</w:t>
              <w:softHyphen/>
            </w:r>
            <w:r>
              <w:rPr>
                <w:rFonts w:eastAsia="Times New Roman" w:cs="Times New Roman" w:ascii="Times New Roman" w:hAnsi="Times New Roman"/>
                <w:spacing w:val="10"/>
                <w:lang w:eastAsia="ru-RU"/>
              </w:rPr>
              <w:t xml:space="preserve">нения. 3-е склонение имен существительных и упражн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распознавании имен существительных 3-го скло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Правописание безударных падежных окончаний имен су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ществительных 1, 2 и 3-го склонения в единственном числе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(кроме имен существительных на -мя, -ий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eastAsia="ru-RU"/>
              </w:rPr>
              <w:t xml:space="preserve">-ие,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-ия). Озна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комление со способами проверки безударных падежных окон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аний имен существительных (общее представление). Разви</w:t>
              <w:softHyphen/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 xml:space="preserve">тие навыка правописания безударных падежных окончаний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имен существительных 1, 2 и 3-го склонения в единственном 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числе в каждом из падежей. Упражнение в употреблении па</w:t>
              <w:softHyphen/>
              <w:t>дежных форм имен существительных с предлогом и без пред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ога в реч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пришёл из школы, из магазина, с вокзала; раб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lang w:eastAsia="ru-RU"/>
              </w:rPr>
              <w:t xml:space="preserve">тать в магазине, на почте; гордиться товарищем, гордость за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lang w:eastAsia="ru-RU"/>
              </w:rPr>
              <w:t>товарища; слушать музыку, прислушиваться к музык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Склонение имен существительных во множественном чис</w:t>
              <w:softHyphen/>
              <w:t>ле. Развитие навыка правописания окончаний имен существи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тельных во множественном числе. Формирование умений об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разовывать формы именительного и родительного падежей множественного числа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lang w:eastAsia="ru-RU"/>
              </w:rPr>
              <w:t>(инженеры, учителя, директора; ур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3"/>
                <w:lang w:eastAsia="ru-RU"/>
              </w:rPr>
              <w:t xml:space="preserve">жай помидоров, яблок)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и правильно употреблять их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мя прилагательное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22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мя прилагательное как часть речи. Связь имен прил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гательных с именем существительным. Упражнение в рас</w:t>
              <w:softHyphen/>
              <w:t xml:space="preserve">познавании имен прилагательных по общему лексическому </w:t>
            </w:r>
            <w:r>
              <w:rPr>
                <w:rFonts w:eastAsia="Times New Roman" w:cs="Times New Roman" w:ascii="Times New Roman" w:hAnsi="Times New Roman"/>
                <w:spacing w:val="10"/>
                <w:lang w:eastAsia="ru-RU"/>
              </w:rPr>
              <w:t xml:space="preserve">значению, в изменении имен прилагательных по числам.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в единственном числе по родам, в правописании родовых 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оконч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 xml:space="preserve">Склонение имен прилагательных (кроме прилагательных с основой на шипящий и оканчивающихся н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lang w:eastAsia="ru-RU"/>
              </w:rPr>
              <w:t xml:space="preserve">-ья, -ье, -ов,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-ин). Способы проверки правописания безударных падежных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окончаний имен прилагательных 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 xml:space="preserve">Склонение имен прилагательных в мужском и среднем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роде в единственном числе. Развитие навыка правописания падежных окончаний имен прилагательных мужского и сред</w:t>
              <w:softHyphen/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него рода в единственном чис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Склонение имен прилагательных в женском роде в еди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ственном числе. Развитие навыка правописания падежных окончаний имен прилагательных женского рода в единствен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ом чис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Склонение и правописание имен прилагательных во мно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ественном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 xml:space="preserve">Употребление в речи имен прилагательных в прямом и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переносном значениях, прилагательных-синонимов, прилага</w:t>
              <w:softHyphen/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>тельных-антонимов, прилагательных-парони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lang w:eastAsia="ru-RU"/>
              </w:rPr>
              <w:t xml:space="preserve">Местоимение </w:t>
            </w:r>
            <w:r>
              <w:rPr>
                <w:rFonts w:eastAsia="Times New Roman" w:cs="Times New Roman" w:ascii="Times New Roman" w:hAnsi="Times New Roman"/>
                <w:b/>
                <w:spacing w:val="3"/>
                <w:lang w:eastAsia="ru-RU"/>
              </w:rPr>
              <w:t>(4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имение как часть речи. Личные местоимения 1, 2 и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3-го лица единственного и множественного числа. Склоне</w:t>
              <w:softHyphen/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ние личных местоимений с предлогами и без предлогов. Раз</w:t>
            </w:r>
            <w:r>
              <w:rPr>
                <w:rFonts w:eastAsia="Times New Roman" w:cs="Times New Roman" w:ascii="Times New Roman" w:hAnsi="Times New Roman"/>
                <w:spacing w:val="11"/>
                <w:lang w:eastAsia="ru-RU"/>
              </w:rPr>
              <w:t xml:space="preserve">дельное написание предлогов с местоимениям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1"/>
                <w:lang w:eastAsia="ru-RU"/>
              </w:rPr>
              <w:t xml:space="preserve">(к тебе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6"/>
                <w:lang w:eastAsia="ru-RU"/>
              </w:rPr>
              <w:t xml:space="preserve">у тебя, к ним). </w:t>
            </w:r>
            <w:r>
              <w:rPr>
                <w:rFonts w:eastAsia="Times New Roman" w:cs="Times New Roman" w:ascii="Times New Roman" w:hAnsi="Times New Roman"/>
                <w:spacing w:val="6"/>
                <w:lang w:eastAsia="ru-RU"/>
              </w:rPr>
              <w:t xml:space="preserve">Развитие навыка правописания падежных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форм личных местоимений в косвенных падежах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lang w:eastAsia="ru-RU"/>
              </w:rPr>
              <w:t>(тебя, м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ня, его, её, у него, с нею)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ажнение в правильном упот</w:t>
              <w:softHyphen/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 xml:space="preserve">реблении местоимений в речи. Использование местоимений </w:t>
            </w:r>
            <w:r>
              <w:rPr>
                <w:rFonts w:eastAsia="Times New Roman" w:cs="Times New Roman" w:ascii="Times New Roman" w:hAnsi="Times New Roman"/>
                <w:spacing w:val="6"/>
                <w:lang w:eastAsia="ru-RU"/>
              </w:rPr>
              <w:t>как одного из средств связи предложений в текс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lang w:eastAsia="ru-RU"/>
              </w:rPr>
              <w:t xml:space="preserve">Глагол </w:t>
            </w:r>
            <w:r>
              <w:rPr>
                <w:rFonts w:eastAsia="Times New Roman" w:cs="Times New Roman" w:ascii="Times New Roman" w:hAnsi="Times New Roman"/>
                <w:b/>
                <w:spacing w:val="6"/>
                <w:lang w:eastAsia="ru-RU"/>
              </w:rPr>
              <w:t>(16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Глагол как часть речи. Упражнение в распознавании гла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лов по общему лексическому значению, в изменении гла</w:t>
              <w:softHyphen/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голов по временам и числам, глаголов прошедшего времени </w:t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>по родам в единственном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 xml:space="preserve">Неопределенная форма глагола (особенности данной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формы). Образование временных форм от неопределенной </w:t>
            </w:r>
            <w:r>
              <w:rPr>
                <w:rFonts w:eastAsia="Times New Roman" w:cs="Times New Roman" w:ascii="Times New Roman" w:hAnsi="Times New Roman"/>
                <w:spacing w:val="7"/>
                <w:lang w:eastAsia="ru-RU"/>
              </w:rPr>
              <w:t>формы глагола. Возвратные глаголы (общее представле</w:t>
              <w:softHyphen/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ние). Правописание возвратных глаголов в неопределенной 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глаголов по лицам и числам в настоящем и </w:t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 xml:space="preserve">будущем времени (спряжение). Развитие умения изменять </w:t>
            </w: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>глаголы в настоящем и будущем времени по лицам и чи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лам, распознавать лицо и число глаголов. Правописание мяг</w:t>
              <w:softHyphen/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>кого знака (ь) в окончаниях глаголов 2-го лица единствен</w:t>
              <w:softHyphen/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ного числа после шипя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Глаголы </w:t>
            </w:r>
            <w:r>
              <w:rPr>
                <w:rFonts w:eastAsia="Times New Roman" w:cs="Times New Roman" w:ascii="Times New Roman" w:hAnsi="Times New Roman"/>
                <w:spacing w:val="-1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pacing w:val="-1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 спряжения (общее представление). Глаго</w:t>
              <w:softHyphen/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лы-исключения. Правописание безударных личных оконча</w:t>
              <w:softHyphen/>
              <w:t>ний глаголов в настоящем и будущем времени. Распознава</w:t>
              <w:softHyphen/>
            </w:r>
            <w:r>
              <w:rPr>
                <w:rFonts w:eastAsia="Times New Roman" w:cs="Times New Roman" w:ascii="Times New Roman" w:hAnsi="Times New Roman"/>
                <w:spacing w:val="6"/>
                <w:lang w:eastAsia="ru-RU"/>
              </w:rPr>
              <w:t xml:space="preserve">ние возвратных глаголов в 3-м лице и в неопределенной </w:t>
            </w:r>
            <w:r>
              <w:rPr>
                <w:rFonts w:eastAsia="Times New Roman" w:cs="Times New Roman" w:ascii="Times New Roman" w:hAnsi="Times New Roman"/>
                <w:spacing w:val="15"/>
                <w:lang w:eastAsia="ru-RU"/>
              </w:rPr>
              <w:t xml:space="preserve">форме по вопросам (что делает?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5"/>
                <w:lang w:eastAsia="ru-RU"/>
              </w:rPr>
              <w:t xml:space="preserve">умывается, </w:t>
            </w:r>
            <w:r>
              <w:rPr>
                <w:rFonts w:eastAsia="Times New Roman" w:cs="Times New Roman" w:ascii="Times New Roman" w:hAnsi="Times New Roman"/>
                <w:spacing w:val="15"/>
                <w:lang w:eastAsia="ru-RU"/>
              </w:rPr>
              <w:t>что де</w:t>
              <w:softHyphen/>
            </w:r>
            <w:r>
              <w:rPr>
                <w:rFonts w:eastAsia="Times New Roman" w:cs="Times New Roman" w:ascii="Times New Roman" w:hAnsi="Times New Roman"/>
                <w:spacing w:val="16"/>
                <w:lang w:eastAsia="ru-RU"/>
              </w:rPr>
              <w:t xml:space="preserve">лать?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6"/>
                <w:lang w:eastAsia="ru-RU"/>
              </w:rPr>
              <w:t xml:space="preserve">умываться). </w:t>
            </w:r>
            <w:r>
              <w:rPr>
                <w:rFonts w:eastAsia="Times New Roman" w:cs="Times New Roman" w:ascii="Times New Roman" w:hAnsi="Times New Roman"/>
                <w:spacing w:val="16"/>
                <w:lang w:eastAsia="ru-RU"/>
              </w:rPr>
              <w:t xml:space="preserve">Правописание буквосочетаний -тся </w:t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 xml:space="preserve">в возвратных глаголах в 3-м лице 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lang w:eastAsia="ru-RU"/>
              </w:rPr>
              <w:t xml:space="preserve">-ться </w:t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>в возвратных гла</w:t>
              <w:softHyphen/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голах неопределенной формы 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Правописание глаголов в прошедшем времени. Правопи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 xml:space="preserve">сание родовых окончаний глаголов в прошедшем времени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суффиксов глаголов в прошедшем времен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lang w:eastAsia="ru-RU"/>
              </w:rPr>
              <w:t>(видеть — видел, слышать — слыша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Употребление в речи глаголов в прямом и переносном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значении, глаголов-синонимов, глаголов-антонимов. Разв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тие умения правильно употреблять при глаголах имена су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ществительные в нужных падежах с предлогами и без пред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логов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lang w:eastAsia="ru-RU"/>
              </w:rPr>
              <w:t>(тревожиться за отца, беспокоиться об отце, люб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lang w:eastAsia="ru-RU"/>
              </w:rPr>
              <w:t>ваться закатом, смотреть на зака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lang w:eastAsia="ru-RU"/>
              </w:rPr>
              <w:t xml:space="preserve">Части речи (5 ч).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 xml:space="preserve">Обобщение знаний о частях речи (имя </w:t>
            </w: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>существительное, имя прилагательное, глагол, имя числи</w:t>
              <w:softHyphen/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>тельное, местоимение, предлог). Наречие как часть речи (об</w:t>
              <w:softHyphen/>
              <w:t>щее представление), значение, вопросы. Правописание наи</w:t>
              <w:softHyphen/>
            </w: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 xml:space="preserve">более употребительных наречий с суффиксами -о, -а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5"/>
                <w:lang w:eastAsia="ru-RU"/>
              </w:rPr>
              <w:t>(близ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о, быстро, интересно, влево, направо, заново, справа, слева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lang w:eastAsia="ru-RU"/>
              </w:rPr>
              <w:t xml:space="preserve">издалека).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Роль наречий в предложении (второстепенный член </w:t>
            </w: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>предлож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lang w:eastAsia="ru-RU"/>
              </w:rPr>
              <w:t>Связная ре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6"/>
                <w:lang w:eastAsia="ru-RU"/>
              </w:rPr>
              <w:t xml:space="preserve">Речь и ее значение в речевой практике человека. Место 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 xml:space="preserve">и роль речи в общении между людьми. Зависимость речи от </w:t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>речевой ситуации.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 Текст. Текст, основная мысль, заголовок. Построение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 xml:space="preserve">(композиция) текста. План. Составление плана к изложению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сочинению (коллективно и самостоятельно). Связь между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предложениями в тексте, частями текста. Структура текста-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повествования, текста-описания, текста-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 xml:space="preserve">Составление небольшого рассказа с элементами описания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и рассуждения с учетом разновидностей речи (о случае из </w:t>
            </w: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>жизни, об экскурсии, наблюдениях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Изложение. Изложение (подробное, сжатое) текста по </w:t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коллективно или самостоятельно составленн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 при создании текста изобразительно-вы</w:t>
              <w:softHyphen/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 xml:space="preserve">разительных средств (эпитетов, сравнений, олицетворений)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лаголов-синонимов, прилагательных-синонимов, существи</w:t>
              <w:softHyphen/>
            </w: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тельных-синонимов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. Сочинения (устные и письменные) по сюжет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ному рисунку, серии сюжетных рисунков, демонстрационной </w:t>
            </w:r>
            <w:r>
              <w:rPr>
                <w:rFonts w:eastAsia="Times New Roman" w:cs="Times New Roman" w:ascii="Times New Roman" w:hAnsi="Times New Roman"/>
                <w:spacing w:val="11"/>
                <w:lang w:eastAsia="ru-RU"/>
              </w:rPr>
              <w:t xml:space="preserve">картине, по заданной теме и собственному выбору темы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с предварительной коллективной подготовкой под руковод</w:t>
              <w:softHyphen/>
            </w: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>ством учителя либо без помощи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>Речевая этика: слова приветствия, прощания, благодар</w:t>
              <w:softHyphen/>
            </w:r>
            <w:r>
              <w:rPr>
                <w:rFonts w:eastAsia="Times New Roman" w:cs="Times New Roman" w:ascii="Times New Roman" w:hAnsi="Times New Roman"/>
                <w:spacing w:val="4"/>
                <w:lang w:eastAsia="ru-RU"/>
              </w:rPr>
              <w:t>ности, просьбы; слова, используемые при извинении и от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каз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6"/>
                <w:lang w:eastAsia="ru-RU"/>
              </w:rPr>
              <w:t>( 73 ч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вторение изученного за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eastAsia="ru-RU"/>
              </w:rPr>
              <w:t>Чистопис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>Закрепление навыка правильного начертания букв, ра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иональных способов соединений букв в словах, предлож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ниях, небольших текстах при несколько ускоренном письме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жнение в развитии ритмичности, плавности письма, </w:t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>способствующих формированию скор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Работа по устранению недочетов графического характера в почерках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9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9"/>
                <w:lang w:eastAsia="ru-RU"/>
              </w:rPr>
              <w:t>Слова с непроверяемыми написа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pacing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lang w:eastAsia="ru-RU"/>
              </w:rPr>
              <w:t>Автомобиль, агроном, адрес, аллея, аппетит, багаж, бесе</w:t>
              <w:softHyphen/>
              <w:t>да, библиотека, билет, богатство, ботинки, вагон, везде, вок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lang w:eastAsia="ru-RU"/>
              </w:rPr>
              <w:t>зал, впереди, вчера, газета, гореть, горизонт, двадцать, две</w:t>
              <w:softHyphen/>
              <w:t>надцать, директор, ещё, железо, завтра, здесь, издалека, ин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lang w:eastAsia="ru-RU"/>
              </w:rPr>
              <w:t xml:space="preserve">женер, календарь, каникулы, кастрюля, километр, командир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lang w:eastAsia="ru-RU"/>
              </w:rPr>
              <w:t>комбайн, корабль, космонавт, костёр, костюм, лучше, медлен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lang w:eastAsia="ru-RU"/>
              </w:rPr>
              <w:t xml:space="preserve">но, металл, назад, налево, направо, оборона, одиннадцать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lang w:eastAsia="ru-RU"/>
              </w:rPr>
              <w:t>пассажир, пейзаж, победа, портрет, правительство, председател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lang w:eastAsia="ru-RU"/>
              </w:rPr>
              <w:t>,. прекрасный, путешествие, расстояние, салют, само</w:t>
              <w:softHyphen/>
              <w:t>лёт. сверкатъ, сверху, свитер, свобода, сегодня, сейчас, сем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на, сеялка. слева, снизу, справа, тарелка, телефон, теперь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lang w:eastAsia="ru-RU"/>
              </w:rPr>
              <w:t xml:space="preserve">тепловоз, хлебороб, хозяин, хозяйство, человек, шестнадцать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lang w:eastAsia="ru-RU"/>
              </w:rPr>
              <w:t>шофёр, экскурсия, электричество, электровоз, электростан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 6 ч)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ий план по русскому языку в 4  класс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МК « Школа России», учебник: Русский язык, 4 класс для общеобразовательных учреждений В.П.Канакиной,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Москва, Просвещение, 2014 г., «Рекомендовано МО и Н РФ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4111"/>
        <w:gridCol w:w="567"/>
        <w:gridCol w:w="2977"/>
        <w:gridCol w:w="3465"/>
        <w:gridCol w:w="1071"/>
        <w:gridCol w:w="992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виды деятельности обучающихс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зык и речь -  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. Наша речь и наш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8" w:after="0"/>
              <w:ind w:right="24" w:hanging="0"/>
              <w:rPr>
                <w:rFonts w:ascii="Times New Roman" w:hAnsi="Times New Roman" w:eastAsia="Times New Roman" w:cs="Times New Roman"/>
                <w:spacing w:val="-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владение способностью принимать и сохранять цели и задачи учеб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Формирование умения планировать, контролировать и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её реализации, определять наиболее эффективные способы дости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" w:after="0"/>
              <w:ind w:right="24" w:hanging="0"/>
              <w:jc w:val="both"/>
              <w:rPr>
                <w:rFonts w:ascii="Times New Roman" w:hAnsi="Times New Roman" w:eastAsia="Times New Roman" w:cs="Times New Roman"/>
                <w:spacing w:val="-2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Использование знаково-символических средств представления и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0" w:after="0"/>
              <w:ind w:right="10" w:hanging="0"/>
              <w:rPr>
                <w:rFonts w:ascii="Times New Roman" w:hAnsi="Times New Roman" w:eastAsia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Активное использование речевых средств и средств для реш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х и познаватель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0" w:after="0"/>
              <w:ind w:right="14" w:hanging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Использование различных способов поиска (в справочных источни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ках), сбора, обработки, анализа, организации, передачи и интерпрет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владение навыками смыслового чтения текстов различных сти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 жанров в соответствии с целями и задачами: осознанно строить рече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ое высказывание в соответствии с задачами коммуникации и 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ы в устной и письменной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налогий и причинно-следственных связей, построения рассуждений, от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ения к известным понят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Готовность слушать собеседника и вести диалог, признавать воз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пределение общей цели и путей её достижения; умение догов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риваться о распределении функций и ролей в совместной деятельности;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осуществлять взаимный контроль в совместной деятельности, адекватно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ценивать собственное поведение и поведение окружающ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Готовность конструктивно разрешать конфликты посредством учё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ов сторон и сотрудни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Овладение начальными сведениями о сущности и особенностя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бъектов, процессов и явлений действительности в соответствии с с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нием учебного предмета «Русский язы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владение базовыми предметными и межпредметными понятия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, отражающими существенные связи и отношения между объектами и процес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мение работать в материальной и информационной среде на</w:t>
              <w:softHyphen/>
              <w:t>чального общего образования (в том числе с учебными моделями) в со</w:t>
              <w:softHyphen/>
              <w:t>ответствии с содержанием учебного предмета «Русский язык».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круга знаний о лексике, фонетике, орфографии, словообразовании, морфологии, синтаксису, культур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представление об особенностях текста, как единицы речи; уметь распознавать повествовательные, описательные тексты, тексты-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понятия о слове, предложении,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знания о предложении, уметь распознавать предложения по цели высказывания: повествовательные, вопросительные, побудительны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 у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и речь. Формула вежлив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 у.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кст – 3ч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. План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 у.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-повествование, описание, расс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2 у.1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ся к излож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повествовательного текста с.10 у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е – 15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как единица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 у.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предложений по цели высказывания и по инто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6 у.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. Обра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идеть обращение в устной и письменной реч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8 у.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конце предложений. Главные и второстепенные члены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употреблять в письменной и устной речи повествовательные, вопросительные и побудительные предло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0 у.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е и второстепенные члены предложения.  Основа предлож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главные и второстепенные члены предложения; разбирать предложения по члена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1 выучить наизу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сочет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устанавливать связь слов в словосочетании, составлять словосочетания и выделять их из предложе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4 выполнить зада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ь однородных членов предложения с помощью интонации перечисления и союзов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однородные члены; оформлять предложения; произносить с интонацией пере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употреблять предложения в реч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8 у.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сложные предложения. Связь между простыми  предложениями, входящими в состав слож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простые и сложные предложения. Расставлять знаки препинания  в сложном предложении и предложении с однородными членам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0 у.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ое предложение и предложение с однородными члена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2 у.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ое предложение и предложение с однородными члена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3 у.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е предложение и предложение с однородными член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4 у 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инение по картине И.И.Леви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Золотая ос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ся к прое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сложных и простых пред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задача « Похвальное слово знакам препин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предложений, корректировать предложения, содержащие смысловые и грамматические  ошибк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матери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  по теме «Предложение» Проверка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под диктовку и выполнять  грамматические зад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. Закрепление. Обоб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предложений, корректировать предложения, содержащие смысловые и грамматические  ошибк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0 выполнить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о и его лексическое значение – 4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его лексическ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очнить и углубить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являть слова, значение которых требует уточ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с лингвистическими словарям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5 у.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значные и многозначные слова. Прямое и переносное значени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6 у.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онимы, омонимы, ант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8 у.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з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0 у.76</w:t>
            </w:r>
          </w:p>
        </w:tc>
      </w:tr>
      <w:tr>
        <w:trPr>
          <w:trHeight w:val="1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ти речи – 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. Морфологические признаки частей речи.  Имя существ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самостоятельные и служебные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существительное, определять род имен существительных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0 у.1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й знак после шипящих на конце имен существительных женского рода. Усвоение новых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писать имена существительные женского рода с шипящим звуком на конце;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1 у.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. Склонение имен существительных и имён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клонять имена существительные по падеж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ить существенные признаки прилагательного как части речи; уметь изменять имена прилагательные по родам; писать родовые окончани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2 у.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 как част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часть речи. Каким членом предложения является наречие. Какие окончания имеет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6 у.1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бное изложение повествовательного текста с элементами описания « Иван Царевич на Сером волке» В.М.Васнец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7 у.1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. Обобщение по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над ошибками; развитие орфографической зор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части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8 выполнить з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 слова – 8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 Однокоренные слова.  Корень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бирать слова по составу; знать морфемный состав слова и роль каждой значимой части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3 у.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ренные слова. Способы проверки орфограмм в корн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однокоренные слова, подбирать однокоренные слова разных частей речи; уметь проверять написание безударных гласных, парных согласных, непроизносимых согласных в корнях сл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5 у.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проверки орфограмм в корне сло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строить и последовательно излагать текст; исправлять ошибки в своей работе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7 у.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риставок и предлог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приставки и предлоги; упражнение в написании слов с предлогами и приставк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1 у.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риставок и суффик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3 у.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ительные твердый и мягкий зна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 том, что показывает разделительный мягкий знак , перед какими буквами пишетс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5 у.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написании слов с разделительным мягким и разделительным твердым зна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ь, в какой степени закрепился навык правописания, уметь оформлять предложения, писать слова без пропусков букв. Обозначать твердые и мягкие согласные разделительный ь, писать звонкие и глухие согласные, безударные гласны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находить и исправлять ошибки в своей работе;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6 у.108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существительное – 43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лонение имен существительных в единственном числ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падеж имен существ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1 у.137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склонении имён существительных и в распознавании падеже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падеж имен существ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3 у.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клоняемые имена существительны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падеж имен существ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5 у.1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спознавании именительного, родительного, винительного падежей имен 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имен существительных в именительном падеже; родительном. винительном. Уметь определять падеж; выделять главные члены предло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86 у.1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спознавании имен существительных в родительном и винительном падежах, имен существительных в дательном паде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8" w:after="0"/>
              <w:ind w:right="24" w:hanging="0"/>
              <w:rPr>
                <w:rFonts w:ascii="Times New Roman" w:hAnsi="Times New Roman" w:eastAsia="Times New Roman" w:cs="Times New Roman"/>
                <w:spacing w:val="-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владение способностью принимать и сохранять цели и задачи учеб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Формирование умения планировать, контролировать и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её реализации, определять наиболее эффективные способы дости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" w:after="0"/>
              <w:ind w:right="24" w:hanging="0"/>
              <w:jc w:val="both"/>
              <w:rPr>
                <w:rFonts w:ascii="Times New Roman" w:hAnsi="Times New Roman" w:eastAsia="Times New Roman" w:cs="Times New Roman"/>
                <w:spacing w:val="-2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Использование знаково-символических средств представления и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0" w:after="0"/>
              <w:ind w:right="10" w:hanging="0"/>
              <w:rPr>
                <w:rFonts w:ascii="Times New Roman" w:hAnsi="Times New Roman" w:eastAsia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Активное использование речевых средств и средств для реш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х и познаватель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0" w:after="0"/>
              <w:ind w:right="14" w:hanging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Использование различных способов поиска (в справочных источни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ках), сбора, обработки, анализа, организации, передачи и интерпрет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владение навыками смыслового чтения текстов различных сти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 жанров в соответствии с целями и задачами: осознанно строить рече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ое высказывание в соответствии с задачами коммуникации и 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ы в устной и письменной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налогий и причинно-следственных связей, построения рассуждений, от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ения к известным понят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Готовность слушать собеседника и вести диалог, признавать воз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пределение общей цели и путей её достижения; умение догов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риваться о распределении функций и ролей в совместной деятельности;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осуществлять взаимный контроль в совместной деятельности, адекватно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ценивать собственное поведение и поведение окружающ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Готовность конструктивно разрешать конфликты посредством учё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ов сторон и сотрудни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Овладение начальными сведениями о сущности и особенностя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бъектов, процессов и явлений действительности в соответствии с с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нием учебного предмета «Русский язы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владение базовыми предметными и межпредметными понятия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, отражающими существенные связи и отношения между объектами и процессам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мение работать в материальной и информационной среде на</w:t>
              <w:softHyphen/>
              <w:t>чального общего образования (в том числе с учебными моделями) в со</w:t>
              <w:softHyphen/>
              <w:t>ответствии с содержанием учебного предмета «Русский язык»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особенности имен существительных в родительном, дательном, винительном падеже; уметь определять падеж;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7 у.1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зличении имен существительных в творительном и предложном падеж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имен существительных в творительном и предложном  падеже; уметь определять падеж; отрабатывать приемы распознавания падеж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8 у.1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инение по репродукции картины А. А. Пластова  « Первый снег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тему рисунка, озаглавливать его, анализировать содержание и составлять текст, отражающий содержание рисунка; уметь правильно строить предложения и употреблять их в речи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жи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жи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адежи; уметь распознавать падеж имен существ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задания по карточ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типа склонения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клонять имена существительны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0 у.1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клонения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тип склонения имен существ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2 у.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склонения имен существительных в косвенных падежа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по алгоритму определения склонения имен существительных в косвенных падежах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4 у.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склонения имен существительных в косвенных падеж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по алгоритму определения склонения имен существительных в косвенных падежах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6 у.1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клонения имен существительных Урок закрепления новых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тип склонения имен существ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7 у.172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склонения имен существительны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тип склонения имен существ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0 у.1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 по теме «Особенности падежей имен существительн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рфографической зоркости; уметь распознавать падежи, склонения имен существительных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клонения име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повествовательного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падеж и  тип склонения имен существ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1 у.1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ные и безударные окончания имен существительных. Правописание ударных и безударных окончаний  имен существительных 1,2 и 3 скло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ударные и безударные окончания имен существительных; отрабатывать навык склонения и умения определять склонение имен существ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4 у.1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ительный и винительный  па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правописания имен существительных в именительном и винительном падежах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7 у.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окончаний имен существительных в родительном падеж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правописания имен существительных в родительном падеж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8 у.1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 имен существительных  в родительном падеж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0 у.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и винительный падежи одушевленных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правописания имен существительных в родительном и винительном падеж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3 у.2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окончаний имен существительных в дательном падеж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правописания безударных окончаний имен существительных в дательном падеж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4 у.2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ен существительных в родительном и дательном падеж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правописания безударных окончаний имен существительных в родительном дательном падежах; уметь распознавать падеж и склон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6 у.2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спознавании безударных окончаний  имен существительных  в родительном  и дательном падеж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7 у.2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окончаний имен существительных в творительном  падеж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творительном падеже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8 у.2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ние повествовательного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тилистически точно передавать содержание текс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Правописание ударных и безударных окончаний  имен существительных 1,2 и 3 скл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работать над ошибками;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9 у.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ен существительных в творительном  паде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творительном падеже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0 у.2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окончаний имен существительных в предложном  падеж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предложном падеже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2 у.2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окончаний имен существительных в предложном  падеж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4 у.2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падежных окончаний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8" w:after="0"/>
              <w:ind w:right="24" w:hanging="0"/>
              <w:rPr>
                <w:rFonts w:ascii="Times New Roman" w:hAnsi="Times New Roman" w:eastAsia="Times New Roman" w:cs="Times New Roman"/>
                <w:spacing w:val="-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владение способностью принимать и сохранять цели и задачи учеб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Формирование умения планировать, контролировать и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её реализации, определять наиболее эффективные способы дости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" w:after="0"/>
              <w:ind w:right="24" w:hanging="0"/>
              <w:jc w:val="both"/>
              <w:rPr>
                <w:rFonts w:ascii="Times New Roman" w:hAnsi="Times New Roman" w:eastAsia="Times New Roman" w:cs="Times New Roman"/>
                <w:spacing w:val="-2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Использование знаково-символических средств представления и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0" w:after="0"/>
              <w:ind w:right="10" w:hanging="0"/>
              <w:rPr>
                <w:rFonts w:ascii="Times New Roman" w:hAnsi="Times New Roman" w:eastAsia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Активное использование речевых средств и средств для реш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х и познаватель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0" w:after="0"/>
              <w:ind w:right="14" w:hanging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Использование различных способов поиска (в справочных источни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ках), сбора, обработки, анализа, организации, передачи и интерпрет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владение навыками смыслового чтения текстов различных сти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 жанров в соответствии с целями и задачами: осознанно строить рече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ое высказывание в соответствии с задачами коммуникации и 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ы в устной и письменной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налогий и причинно-следственных связей, построения рассуждений, от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ения к известным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Готовность слушать собеседника и вести диалог, признавать воз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можность существования различных точек зрения и права каждого иметь свою, излагать своё мнение 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распознавать падеж и склонение имен существительных; знать особенности правописания падежных окончаний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5 у.2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падежных окончаний имен существитель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6 у.2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падежных окончаний имен существитель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7 у.2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й диктант за 1 полугод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ь правил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падежных окончаний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находить и исправлять ошибки;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9 у.2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картине В.А.Тропинина « Кружев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падежных окончаний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2 у.2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енное число имен существительных. Именительный паде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число имен существ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4 у.2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падеж  имен существительных множественного 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число и падеж имен существительных родительного падежа во множественном числ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7 у.2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тельный и винительный падежи имен существительных во множественном числ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атывать прием распознавания падежей имен существительных во множественном числе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9 у.2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ельный, творительный и предложный падежи имен существительных во множественн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число и падеж имен существительных во множественном числ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0 у.2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енное число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усвоения матери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прави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написании имен существительных во множественном числ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и исправлять ошибки в своей работе; отрабатывать навык определения числа, падежа и склонения имен существительных; уметь проводить морфологический разбо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2 у.275</w:t>
            </w:r>
          </w:p>
        </w:tc>
      </w:tr>
      <w:tr>
        <w:trPr>
          <w:trHeight w:val="532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прилагательное – 32 ч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я прилагательное как часть ре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части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 у.7</w:t>
            </w:r>
          </w:p>
        </w:tc>
      </w:tr>
      <w:tr>
        <w:trPr>
          <w:trHeight w:val="5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ен прилагательных по числам и р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число и род  имен прилага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 у.1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родовых окончаний имен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8" w:after="0"/>
              <w:ind w:right="24" w:hanging="0"/>
              <w:rPr>
                <w:rFonts w:ascii="Times New Roman" w:hAnsi="Times New Roman" w:eastAsia="Times New Roman" w:cs="Times New Roman"/>
                <w:spacing w:val="-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владение способностью принимать и сохранять цели и задачи учеб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Формирование умения планировать, контролировать и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её реализации, определять наиболее эффективные способы дости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" w:after="0"/>
              <w:ind w:right="24" w:hanging="0"/>
              <w:jc w:val="both"/>
              <w:rPr>
                <w:rFonts w:ascii="Times New Roman" w:hAnsi="Times New Roman" w:eastAsia="Times New Roman" w:cs="Times New Roman"/>
                <w:spacing w:val="-2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Использование знаково-символических средств представления и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0" w:after="0"/>
              <w:ind w:right="10" w:hanging="0"/>
              <w:rPr>
                <w:rFonts w:ascii="Times New Roman" w:hAnsi="Times New Roman" w:eastAsia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Активное использование речевых средств и средств для реш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х и познаватель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0" w:after="0"/>
              <w:ind w:right="14" w:hanging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Использование различных способов поиска (в справочных источни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ках), сбора, обработки, анализа, организации, передачи и интерпрет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владение навыками смыслового чтения текстов различных сти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 жанров в соответствии с целями и задачами: осознанно строить рече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ое высказывание в соответствии с задачами коммуникации и 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ы в устной и письменной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налогий и причинно-следственных связей, построения рассуждений, от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ения к известным понят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Готовность слушать собеседника и вести диалог, признавать воз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пределение общей цели и путей её достижения; умение догов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риваться о распределении функций и ролей в совместной деятельности;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осуществлять взаимный контроль в совместной деятельности, адекватно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ценивать собственное поведение и поведение окружающ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Готовность конструктивно разрешать конфликты посредством учё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ов сторон и сотрудни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Овладение начальными сведениями о сущности и особенностя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бъектов, процессов и явлений действительности в соответствии с с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нием учебного предмета «Русский язы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владение базовыми предметными и межпредметными понятия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, отражающими существенные связи и отношения между объектами и процессам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мение работать в материальной и информационной среде на</w:t>
              <w:softHyphen/>
              <w:t>чального общего образования (в том числе с учебными моделями) в со</w:t>
              <w:softHyphen/>
              <w:t>ответствии с содержанием учебного предмета «Русский язык»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род имен прилага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 у.1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сочинение по сюжетной иллюстрации «Любимая иг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9 у.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тему рисунка, озаглавливать его, анализировать содержание и составлять текст, отражающий содержание рисунка; уметь правильно строить предложения и употреблять их в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словарные слов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 – род, число, пад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справлять ошибки в своей работе, редактировать тек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 у.2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картине В.А С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Мика Морозов» ( с.13 у.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падеж имени прилагательного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правил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падежных окончаний имен прилагательных мужского и среднего ро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род, число, падеж имен прилага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7 у.2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ительный и винительный падежи имен прилагательны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находить сходство и различия именительного и винительного падежей имен прилагательных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8 у.3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тельный падеж имен прилагательных мужского и среднего рода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правописания имен прилагательных мужского и среднего рода в родительном падеже; уметь распознавать падежи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0 у.3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ельный падеж имен прилагательных мужского и среднего 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правописания имен прилагательных мужского и среднего рода в дательном  падеже; уметь распознавать падежи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1 у.4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ное  списы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писывать текст с соблюдением орфографических прави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зличении имен прилагательных мужского и среднего рода в именит., родит, дат., винит. падежах и правописании их падежных оконч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правописания имен прилагательных мужского и среднего рода в имен.., род.., дат.., винительном  падежах; уметь распознавать падежи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4 у.4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ительный и предложный падежи имен прилагательных мужского и среднего 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правописания имен прилагательных мужского и среднего рода в творительном и предложном падежах; уметь распознавать падежи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6 у.5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ленный 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под диктовку и выполнять грамматические зад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задача   «Имена прилагательные в «Сказке о рыбаке и рыбке» А.С.Пушк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род, число, падеж имен прилагательных мужского и среднего ро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материа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падежных окончаний имен прилагательных женского рода в единственном числ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описание безударных падежных окончаний имен прилагательных женского рода; уметь распознавать род, число, падеж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9 у.5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падежных окончаний имен прилагательных именительного и винительного падежа женского 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описание безударных падежных окончаний имен прилагательных женского рода в именительном и винительном падежах; уметь распознавать род, число, падеж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1 у.6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падежных окончаний имен прилагательных  род., дат., твор.  и  предложного падежей  женского ро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различать имена прилагательные женского рода в родит., дат.. твор..  и предложном падежах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2 у.6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падежных окончаний имен прилагательных женского 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имена прилагательные женского рода; распознавать падеж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3 у.7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нительный и творительный падежи имен прилагательных женского ро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равнивать винительный и творительный падежи; выявлять сходство и различия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4 у.7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падежных окончаний имен прилагательных женского 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имена прилагательные женского рода; распознавать падеж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6 у.7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ый  диктан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под диктовку и выполнять грамматические зад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Упражнение в правописании падежных окончаний имен прилагательных женского 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имена прилагательные женского рода; распознавать падеж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7 у.7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инение по картине Н.К.Рери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морские г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определять склонение имен прилагательных во множественном числе;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9 у.8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имен прилагательных во множественном чис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сходства и различия именительного и винительного падежей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2 у.8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ен прилагательных  множественного числа в именительном и винительном пад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правописания имен прилагательных в родительном и предложном падежах во множественном числ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4 у.9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и предложный падежи множественного числа имен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род имен существительных в тексте, выделять оконч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6 у.9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ельный и творительный падежи множественного числа имен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число, род, падеж имен прилага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повествовательного текста ( у.9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8" w:after="0"/>
              <w:ind w:right="24" w:hanging="0"/>
              <w:jc w:val="both"/>
              <w:rPr>
                <w:rFonts w:ascii="Times New Roman" w:hAnsi="Times New Roman" w:eastAsia="Times New Roman" w:cs="Times New Roman"/>
                <w:spacing w:val="-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владение способностью принимать и сохранять цели и задачи учеб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Формирование умения планировать, контролировать и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её реализации, определять наиболее эффективные способы дости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" w:after="0"/>
              <w:ind w:right="24" w:hanging="0"/>
              <w:jc w:val="both"/>
              <w:rPr>
                <w:rFonts w:ascii="Times New Roman" w:hAnsi="Times New Roman" w:eastAsia="Times New Roman" w:cs="Times New Roman"/>
                <w:spacing w:val="-2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Использование знаково-символических средств представления и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0" w:after="0"/>
              <w:ind w:right="10" w:hanging="0"/>
              <w:rPr>
                <w:rFonts w:ascii="Times New Roman" w:hAnsi="Times New Roman" w:eastAsia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Активное использование речевых средств и средств для реш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х и познаватель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0" w:after="0"/>
              <w:ind w:right="14" w:hanging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Использование различных способов поиска (в справочных источни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ках), сбора, обработки, анализа, организации, передачи и интерпрет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владение навыками смыслового чтения текстов различных сти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 жанров в соответствии с целями и задачами: осознанно строить рече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ое высказывание в соответствии с задачами коммуникации и 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ы в устной и письменной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налогий и причинно-следственных связей, построения рассуждений, от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ения к известным понят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Готовность слушать собеседника и вести диалог, признавать воз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пределение общей цели и путей её достижения; умение догов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риваться о распределении функций и ролей в совместной деятельности;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осуществлять взаимный контроль в совместной деятельности, адекватно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ценивать собственное поведение и поведение окружающ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Готовность конструктивно разрешать конфликты посредством учё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ов сторон и сотрудни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Овладение начальными сведениями о сущности и особенностя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бъектов, процессов и явлений действительности в соответствии с с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нием учебного предмета «Русский язы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владение базовыми предметными и межпредметными понятия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, отражающими существенные связи и отношения между объектами и процессам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мение работать в материальной и информационной среде на</w:t>
              <w:softHyphen/>
              <w:t>чального общего образования (в том числе с учебными моделями) в со</w:t>
              <w:softHyphen/>
              <w:t>ответствии с содержанием учебного предмета «Русский язык»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лонение и правописание имен прилагательных во множественном числ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и исправлять ошибки в своей работе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9 у.10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сочинение по картине И.Э.Грабаря « Февральская лазур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тему сочинения, озаглавливать ее, анализировать содержание и составлять текст; уметь строить предложения и употреблять их в текст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Повторение изученного об имени прилагательном и имени существитель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число, род, паде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задания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стоимение – 7 ч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имение как часть ре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овую часть речи - местоим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4у.11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имения 1,2,3 лица единственного и множественного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местоимения 1,2,3 лица единственного и множественного числа; изменять по родам местоимения 3 лиц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5 у.11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личных местоимений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описание местоимений; определять лицо, число и род местоимений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9 у.12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личных местоимений 3 –го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дельно писать местоимения с предлогами; определять лицо, род, число местоимений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1 у.12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правописании местоимений и правильном употреблении их в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местоимения 3-го лица и правильно употреблять их с предлогами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3 у.13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повествовательного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освоения матери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по теме «Местоимение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и исправлять ошибки в своей работе; редактировать тек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задание 3 с.6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гол – 40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 как часть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части речи, рассказывать о глаголе как части речи по план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8 у.14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 как част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части речи, рассказывать о глаголе как части речи по план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0 у.14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а по времен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точно употреблять в речи глаголы, правильно определять время глаго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1 у.14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единственного числа в прошедшем времени по род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точно употреблять в речи глаголы, правильно писать родовые окончания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3 у.15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репродукции картины И.И.Левитана  «Весна. Больш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оспринимать картину описательного характера и создавать по ней тек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единственного числа в прошедшем времени по род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точно употреблять в речи глаголы, правильно писать родовые окончания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4 у.15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за 3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особенности глаголов неопределенной формы;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ь изученные правила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ая форма глаг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относить начальную и личную форму глаголов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5 у.15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форма глаго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временных форм  от  глагола  в  неопределенной  фор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о спряжением глаголов; уметь распознавать лицо глагола и врем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7 у.15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возвратными глаголам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8 у.161</w:t>
            </w:r>
          </w:p>
        </w:tc>
      </w:tr>
      <w:tr>
        <w:trPr>
          <w:trHeight w:val="86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ные глаг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жение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общее понят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окончания глаголов 1 и 2 спря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2 у.16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лица и числа глаголов.2 - е лицо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окончания глаголов 1 и 2 спря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4 у.17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мягкого знака (ь ) в глаголах 2 – го лица единственного чис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глаголы  с мягким знаком 2 лица единственного чис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86 у.17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равописании глаголов во 2 – ом лице единственного числа и правописан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глагол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писать глаголы  с мягким знаком 2 лица единственного числа и частицу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глаголам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7 у.17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ы 1 и 2 спряжения. Правописание ударных личных окончаний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окончания глаголов 1 и 2 спряже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89 у.18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я глагол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Ι  и ΙΙ спря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0 у.18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написании личных форм глагола с ударными оконч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окончания глаголов 1 и 2 спряже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1 у.18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ный дикта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под диктовку и выполнять грамматические зад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написании личных форм глагола с ударными оконч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ная задача  « Пословицы и поговор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исправлять ошибки; строить и последовательно излагать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окончания глаголов 1 и 2 спряже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2 Подготовить материа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относить безударные окончания глаголов одного и того же спряжения в разных лиц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4 у.19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распознавании спряжения глаголов по неопределенной форме и в написании безударных личных окончаний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относить безударные окончания глаголов одного и того же спряжения в разных лиц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5 у.19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личных окончаний глагол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безударные личные окончания глаголов настоящего и будущего времен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7 у.19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9 у.20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личных окончаний глаголов  в настоящем и будущем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безударные личные окончания глаго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1 у.2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личных окончаний глаголов  в настоящем и будущем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3 у.21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тс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тьс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лаголах ( общее представл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правописанием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ся и 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ных глаголах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6 у.22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жнение в правописании безударных личных окончаний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ь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возвратных глаг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8 у.22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глаголов в прошедшем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род глаголов прошедшего времени по окончанию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0 у.23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родовых окончаний глаголов в прошедшем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глагольные оконча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 у.23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ого суффикса в глаголах прошедш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8" w:after="0"/>
              <w:ind w:right="24" w:hanging="0"/>
              <w:rPr>
                <w:rFonts w:ascii="Times New Roman" w:hAnsi="Times New Roman" w:eastAsia="Times New Roman" w:cs="Times New Roman"/>
                <w:spacing w:val="-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владение способностью принимать и сохранять цели и задачи учеб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Формирование умения планировать, контролировать и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её реализации, определять наиболее эффективные способы дости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5" w:after="0"/>
              <w:ind w:right="24" w:hanging="0"/>
              <w:jc w:val="both"/>
              <w:rPr>
                <w:rFonts w:ascii="Times New Roman" w:hAnsi="Times New Roman" w:eastAsia="Times New Roman" w:cs="Times New Roman"/>
                <w:spacing w:val="-2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Использование знаково-символических средств представления и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0" w:after="0"/>
              <w:ind w:right="10" w:hanging="0"/>
              <w:rPr>
                <w:rFonts w:ascii="Times New Roman" w:hAnsi="Times New Roman" w:eastAsia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Активное использование речевых средств и средств для реш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х и познавательны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30" w:before="0" w:after="0"/>
              <w:ind w:right="14" w:hanging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Использование различных способов поиска (в справочных источни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ках), сбора, обработки, анализа, организации, передачи и интерпрет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владение навыками смыслового чтения текстов различных сти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 жанров в соответствии с целями и задачами: осознанно строить рече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ое высказывание в соответствии с задачами коммуникации и 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ы в устной и письменной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налогий и причинно-следственных связей, построения рассуждений, от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ения к известным понят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Готовность слушать собеседника и вести диалог, признавать воз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пределение общей цели и путей её достижения; умение догов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риваться о распределении функций и ролей в совместной деятельности;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осуществлять взаимный контроль в совместной деятельности, адекватно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ценивать собственное поведение и поведение окруж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Готовность конструктивно разрешать конфликты посредством учё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ов сторон и сотрудничеств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глагольные суффикс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2 у.23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изложение текста «Дед Лари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.119 у.25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тему и основную мысль повествовательного текста; передавать воспринятый на слух текст и точно употреблять глагол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глаголов в прошедш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род глаголов прошедшего времени по оконч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дактировать свой тек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3 у.24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е глаголов по времена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зменять глаголы по временам и обосновывать написание безударных окончаний глаго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4 у.24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глаго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ознавать временные формы глагола не только по вопросу, но и по суффикс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у.24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рфологический разбор глагол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морфологический разбо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7 у.24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в тексте глаголов-синонимов и глаголов-антон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словар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умения писать словарные слова; уметь употреблять слова – синонимы и слова – антонимы в реч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7 у.25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й диктант по теме «Глаго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под диктовку и выполнять грамматические зад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голов настоящего, прошедшего и буду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справлять ошибки, применять изученные прави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8 у.25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 Глаго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употреблять слова – синонимы и слова – антонимы в реч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0 выполнить задания 7.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глаголов настоящего, прошедшего и будущего времен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зменять глаголы по временам и обосновывать написание безударных окончаний глаго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21 у.256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– 10 ч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и речь. Текст. Типы тек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типы текст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3 у.26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и словосочетание. Главные и второстепенные члены предложения. Виды предложений по цели высказы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виды предложений и предложения с однородными членам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6 у.26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его лексическое зна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лять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9 у.27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Состав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бирать слова по состав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4 у.29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Части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части речи и правильно их употреблят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7 у.29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Имя существ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и правильно употреблять в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8 у.30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и правильно употреблять в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правил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Имя прилагательно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и правильно употреблять в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9 у.30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Местои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повествовательного текста С.140 у.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и правильно употреблять в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Глаго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и правильно употреблять в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абличное представление листа корректировки  учебной программы</w:t>
      </w:r>
    </w:p>
    <w:tbl>
      <w:tblPr>
        <w:tblW w:w="1566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529"/>
        <w:gridCol w:w="4678"/>
        <w:gridCol w:w="4536"/>
      </w:tblGrid>
      <w:tr>
        <w:trPr>
          <w:trHeight w:val="57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 в тем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чина корректир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Cambria"/>
      <w:i/>
      <w:iCs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Calibri" w:cs="Times New Roman"/>
      <w:b/>
      <w:bCs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Calibri" w:cs="Times New Roman"/>
      <w:b/>
      <w:bCs/>
      <w:i/>
      <w:i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Calibri" w:cs="Times New Roman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6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8">
    <w:name w:val="Название Знак"/>
    <w:qFormat/>
    <w:rPr>
      <w:rFonts w:ascii="Cambria" w:hAnsi="Cambria" w:eastAsia="Calibri" w:cs="Times New Roman"/>
      <w:b/>
      <w:bCs/>
      <w:i/>
      <w:iCs/>
      <w:spacing w:val="10"/>
      <w:sz w:val="60"/>
      <w:szCs w:val="60"/>
    </w:rPr>
  </w:style>
  <w:style w:type="character" w:styleId="Style9">
    <w:name w:val="Основной текст Знак"/>
    <w:qFormat/>
    <w:rPr>
      <w:rFonts w:ascii="Calibri" w:hAnsi="Calibri" w:eastAsia="Calibri" w:cs="Times New Roman"/>
    </w:rPr>
  </w:style>
  <w:style w:type="character" w:styleId="Style10">
    <w:name w:val="Основной текст с отступом Знак"/>
    <w:qFormat/>
    <w:rPr>
      <w:rFonts w:ascii="Calibri" w:hAnsi="Calibri" w:eastAsia="Calibri" w:cs="Times New Roman"/>
      <w:sz w:val="28"/>
      <w:szCs w:val="24"/>
    </w:rPr>
  </w:style>
  <w:style w:type="character" w:styleId="Style11">
    <w:name w:val="Подзаголовок Знак"/>
    <w:qFormat/>
    <w:rPr>
      <w:rFonts w:ascii="Calibri" w:hAnsi="Calibri" w:eastAsia="Calibri" w:cs="Times New Roman"/>
      <w:i/>
      <w:iCs/>
      <w:color w:val="808080"/>
      <w:spacing w:val="10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22">
    <w:name w:val="Цитата 2 Знак"/>
    <w:qFormat/>
    <w:rPr>
      <w:rFonts w:ascii="Calibri" w:hAnsi="Calibri" w:eastAsia="Calibri" w:cs="Times New Roman"/>
      <w:color w:val="5A5A5A"/>
      <w:sz w:val="20"/>
      <w:szCs w:val="20"/>
    </w:rPr>
  </w:style>
  <w:style w:type="character" w:styleId="Style13">
    <w:name w:val="Выделенная цитата Знак"/>
    <w:qFormat/>
    <w:rPr>
      <w:rFonts w:ascii="Cambria" w:hAnsi="Cambria" w:eastAsia="Calibri" w:cs="Times New Roman"/>
      <w:i/>
      <w:iCs/>
      <w:sz w:val="20"/>
      <w:szCs w:val="20"/>
    </w:rPr>
  </w:style>
  <w:style w:type="character" w:styleId="Style14">
    <w:name w:val="Слабое выделение"/>
    <w:qFormat/>
    <w:rPr>
      <w:i/>
      <w:iCs/>
      <w:color w:val="5A5A5A"/>
    </w:rPr>
  </w:style>
  <w:style w:type="character" w:styleId="Style15">
    <w:name w:val="Сильное выделение"/>
    <w:qFormat/>
    <w:rPr>
      <w:b/>
      <w:bCs/>
      <w:i/>
      <w:iCs/>
      <w:color w:val="000000"/>
      <w:u w:val="single"/>
    </w:rPr>
  </w:style>
  <w:style w:type="character" w:styleId="Style16">
    <w:name w:val="Слабая ссылка"/>
    <w:qFormat/>
    <w:rPr>
      <w:smallCaps/>
    </w:rPr>
  </w:style>
  <w:style w:type="character" w:styleId="Style17">
    <w:name w:val="Сильная ссылка"/>
    <w:qFormat/>
    <w:rPr>
      <w:b/>
      <w:bCs/>
      <w:smallCaps/>
      <w:color w:val="000000"/>
    </w:rPr>
  </w:style>
  <w:style w:type="character" w:styleId="Style18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11">
    <w:name w:val="Верхний колонтитул Знак1"/>
    <w:qFormat/>
    <w:rPr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с отступом Знак1"/>
    <w:qFormat/>
    <w:rPr>
      <w:sz w:val="22"/>
      <w:szCs w:val="2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212">
    <w:name w:val="Цитата 2 Знак1"/>
    <w:qFormat/>
    <w:rPr>
      <w:i/>
      <w:iCs/>
      <w:color w:val="000000"/>
      <w:sz w:val="22"/>
      <w:szCs w:val="22"/>
    </w:rPr>
  </w:style>
  <w:style w:type="character" w:styleId="16">
    <w:name w:val="Выделенная цитата Знак1"/>
    <w:qFormat/>
    <w:rPr>
      <w:b/>
      <w:bCs/>
      <w:i/>
      <w:iCs/>
      <w:color w:val="4F81BD"/>
      <w:sz w:val="22"/>
      <w:szCs w:val="22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23">
    <w:name w:val="Основной текст Знак2"/>
    <w:qFormat/>
    <w:rPr>
      <w:color w:val="000000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z w:val="22"/>
      <w:u w:val="none"/>
    </w:rPr>
  </w:style>
  <w:style w:type="character" w:styleId="111">
    <w:name w:val="Основной текст с отступом Знак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 w:before="0" w:after="0"/>
      <w:jc w:val="both"/>
    </w:pPr>
    <w:rPr>
      <w:sz w:val="28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Цитата 2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57:00Z</dcterms:created>
  <dc:creator>Comp</dc:creator>
  <dc:description/>
  <cp:keywords/>
  <dc:language>en-US</dc:language>
  <cp:lastModifiedBy>СВЕТЛАНА</cp:lastModifiedBy>
  <cp:lastPrinted>2019-09-19T20:50:00Z</cp:lastPrinted>
  <dcterms:modified xsi:type="dcterms:W3CDTF">2020-10-19T08:41:00Z</dcterms:modified>
  <cp:revision>41</cp:revision>
  <dc:subject/>
  <dc:title/>
</cp:coreProperties>
</file>